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D Dotty" w:hAnsi="LD Dotty" w:cs="LD Dotty"/>
          <w:sz w:val="140"/>
          <w:szCs w:val="140"/>
          <w:u w:val="single"/>
        </w:rPr>
      </w:pPr>
      <w:r>
        <w:rPr/>
        <w:drawing>
          <wp:inline distT="0" distB="0" distL="0" distR="0">
            <wp:extent cx="233680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LD Dotty" w:ascii="LD Dotty" w:hAnsi="LD Dotty"/>
          <w:sz w:val="140"/>
          <w:szCs w:val="140"/>
          <w:u w:val="single"/>
        </w:rPr>
        <w:t xml:space="preserve">Multiplication </w:t>
      </w:r>
      <w:r>
        <w:rPr>
          <w:rFonts w:cs="LD Dotty" w:ascii="LD Dotty" w:hAnsi="LD Dotty"/>
          <w:sz w:val="140"/>
          <w:szCs w:val="140"/>
        </w:rPr>
        <w:tab/>
        <w:tab/>
        <w:tab/>
        <w:tab/>
        <w:tab/>
      </w:r>
      <w:r>
        <w:rPr>
          <w:rFonts w:cs="LD Dotty" w:ascii="LD Dotty" w:hAnsi="LD Dotty"/>
          <w:sz w:val="140"/>
          <w:szCs w:val="140"/>
          <w:u w:val="single"/>
        </w:rPr>
        <w:t>Wizard</w:t>
        <w:tab/>
        <w:tab/>
        <w:tab/>
        <w:tab/>
        <w:tab/>
      </w:r>
    </w:p>
    <w:p>
      <w:pPr>
        <w:pStyle w:val="Normal"/>
        <w:rPr>
          <w:rFonts w:ascii="LD Dotty" w:hAnsi="LD Dotty" w:cs="LD Dotty"/>
          <w:sz w:val="140"/>
          <w:szCs w:val="1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34236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>0/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34236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2680" y="34236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34236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1400" y="34236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18280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18280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2680" y="18280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18280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1400" y="18280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D Dotty" w:hAnsi="LD Dotty" w:eastAsia="Times New Roman" w:cs="LD Dotty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31996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3199680"/>
                            <a:ext cx="961560" cy="9136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LD Dotty" w:hAnsi="LD Dotty" w:cs="LD Dotty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251;top:5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>0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5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5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5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1;top:5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287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287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287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287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1;top:287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LD Dotty" w:hAnsi="LD Dotty" w:eastAsia="Times New Roman" w:cs="LD Dotty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50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5039;width:1513;height:1438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LD Dotty" w:hAnsi="LD Dotty" w:cs="LD Dotty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D Dotty" w:hAnsi="LD Dotty" w:cs="LD Dotty"/>
          <w:sz w:val="60"/>
          <w:szCs w:val="60"/>
        </w:rPr>
      </w:pPr>
      <w:r>
        <w:rPr>
          <w:rFonts w:cs="LD Dotty" w:ascii="LD Dotty" w:hAnsi="LD Dotty"/>
          <w:sz w:val="60"/>
          <w:szCs w:val="60"/>
        </w:rPr>
      </w:r>
    </w:p>
    <w:p>
      <w:pPr>
        <w:pStyle w:val="Normal"/>
        <w:rPr>
          <w:rFonts w:ascii="LD Dotty" w:hAnsi="LD Dotty" w:cs="LD Dotty"/>
          <w:sz w:val="60"/>
          <w:szCs w:val="60"/>
        </w:rPr>
      </w:pPr>
      <w:r>
        <w:rPr>
          <w:rFonts w:cs="LD Dotty" w:ascii="LD Dotty" w:hAnsi="LD Dotty"/>
          <w:sz w:val="60"/>
          <w:szCs w:val="60"/>
        </w:rPr>
        <w:t>I mastered my multiplication on _________________!</w:t>
      </w:r>
    </w:p>
    <w:p>
      <w:pPr>
        <w:pStyle w:val="Normal"/>
        <w:rPr>
          <w:rFonts w:ascii="LD Dotty" w:hAnsi="LD Dotty" w:cs="LD Dotty"/>
          <w:sz w:val="60"/>
          <w:szCs w:val="60"/>
        </w:rPr>
      </w:pPr>
      <w:r>
        <w:rPr>
          <w:rFonts w:cs="LD Dotty" w:ascii="LD Dotty" w:hAnsi="LD Dotty"/>
          <w:sz w:val="60"/>
          <w:szCs w:val="60"/>
        </w:rPr>
        <w:t>I mastered my division on        _________________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Dott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4:00Z</dcterms:created>
  <dc:creator>Enchanted Hills</dc:creator>
  <dc:description/>
  <dc:language>en-US</dc:language>
  <cp:lastModifiedBy>Enchanted Hills</cp:lastModifiedBy>
  <dcterms:modified xsi:type="dcterms:W3CDTF">2010-04-30T14:41:00Z</dcterms:modified>
  <cp:revision>3</cp:revision>
  <dc:subject/>
  <dc:title>   Multiplication </dc:title>
</cp:coreProperties>
</file>